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需提供志愿服务平台时数截图或纸质版公益时证明（需含联系人、电话或活动组织方印章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按照申请表中顺序编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4:02Z</dcterms:created>
  <dc:creator>zhang</dc:creator>
  <dc:description/>
  <dc:language>en-US</dc:language>
  <cp:lastModifiedBy>陆祺</cp:lastModifiedBy>
  <dcterms:modified xsi:type="dcterms:W3CDTF">2020-09-15T13:4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