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□硕博连读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sz w:val="22"/>
                <w:szCs w:val="24"/>
              </w:rPr>
              <w:t>统招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410"/>
                              <w:gridCol w:w="21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" w:hAnsi="宋体" w:cs="宋体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410"/>
                        <w:gridCol w:w="21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" w:hAnsi="宋体" w:cs="宋体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609"/>
              <w:jc w:val="left"/>
              <w:rPr>
                <w:sz w:val="24"/>
              </w:rPr>
            </w:pPr>
            <w:r>
              <w:rPr>
                <w:sz w:val="24"/>
              </w:rPr>
              <w:t>培养单位党委（党总支）书记签名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党组织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个工作日，无异议，本单位同意推荐该同学获得本年度研究生国家奖学金，现报请学校研究生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312"/>
              <w:ind w:firstLine="4742"/>
              <w:jc w:val="left"/>
              <w:rPr>
                <w:sz w:val="24"/>
              </w:rPr>
            </w:pPr>
            <w:r>
              <w:rPr>
                <w:sz w:val="24"/>
              </w:rPr>
              <w:t>培养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spacing w:lineRule="exact" w:line="44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dc:language>en-US</dc:language>
  <cp:lastModifiedBy>陆祺</cp:lastModifiedBy>
  <cp:lastPrinted>2013-09-27T11:44:00Z</cp:lastPrinted>
  <dcterms:modified xsi:type="dcterms:W3CDTF">2024-09-17T09:33:07Z</dcterms:modified>
  <cp:revision>20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649CEB92BC4E0D9FB1014E2AA96EEE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